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ployés pour la réalisation des travaux ou la fourniture des services objet des marchés conclus avec le CN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299353105"/>
      <w:bookmarkStart w:id="1" w:name="__Fieldmark__0_22993531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ne pas avoir de salariés étrangers affectés à la réalisation des travaux / services objet des marchés conclus avec le CNC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299353105"/>
      <w:bookmarkStart w:id="3" w:name="__Fieldmark__1_22993531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avoir de salariés étrangers soumis à l’autorisation de travail mentionnée à l’article L52221-2 du code du travail affectés à la réalisation des travaux/services objet des marchés conclus avec le CNC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560"/>
        <w:gridCol w:w="1559"/>
        <w:gridCol w:w="2268"/>
        <w:gridCol w:w="22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u titre valant autorisation de trav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’ordre du titre valant autorisation de travail</w:t>
            </w:r>
          </w:p>
        </w:tc>
      </w:tr>
      <w:tr>
        <w:trPr>
          <w:trHeight w:val="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Je m’engage, pour le cas où je serai amené postérieurement à employer des salariés étrangers, à fournir au CNC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03:00Z</dcterms:created>
  <dc:creator>hubert</dc:creator>
  <dc:description/>
  <cp:keywords/>
  <dc:language>en-US</dc:language>
  <cp:lastModifiedBy>Huard Camille</cp:lastModifiedBy>
  <cp:lastPrinted>2014-06-13T15:15:00Z</cp:lastPrinted>
  <dcterms:modified xsi:type="dcterms:W3CDTF">2019-04-05T09:46:00Z</dcterms:modified>
  <cp:revision>5</cp:revision>
  <dc:subject/>
  <dc:title>LISTE NOMINATIVE DES SALARIES ETRANGERS SOUMIS A AUTORISATION DE TRAVAIL</dc:title>
</cp:coreProperties>
</file>